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Приложение № 4 к договору №               от _______ 202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/>
        <w:t>г. Ангарск                                                                                          «___»________2021г.</w:t>
      </w:r>
    </w:p>
    <w:p>
      <w:pPr>
        <w:pStyle w:val="Normal"/>
        <w:suppressAutoHyphens w:val="true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3 (трех) экземплярах на русском языке, имеющих равную юридическую силу, каждый из которых является оригиналом, по 1 (одному) для каждой из Сторон, и один экземпляр - для филиала ТЭЦ – 10 ООО «Байкальская энергетическая компания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ТЭЦ-1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ООО «Байкальская энергетическая компа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_ И.Г. Одяко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2021  г.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03:00Z</dcterms:created>
  <dc:creator>babiy_iv</dc:creator>
  <dc:description/>
  <cp:keywords/>
  <dc:language>en-US</dc:language>
  <cp:lastModifiedBy>Nikolaeva Marina</cp:lastModifiedBy>
  <dcterms:modified xsi:type="dcterms:W3CDTF">2021-10-18T02:45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